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05.03.2021 № 3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06.04.2021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06.04.2021 № 203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3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4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1985"/>
        <w:gridCol w:w="3969"/>
        <w:gridCol w:w="3402"/>
        <w:gridCol w:w="3118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04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 в раздел III «Карта градостроительного зонирования» в части изменения границ территориальных зон П.1 «Зона размещения складских объектов» </w:t>
              <w:br/>
              <w:t xml:space="preserve">в результате уменьшения, АД «Зона автомобильных дорог» 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</w:t>
              <w:br/>
              <w:t>г. Сургу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Администрация города ходатайствует о внесении изменений в Правила землепользования и застройки на территории города Сургута в части изменения границ территориальных зон П.1 «Зона размещения складских объектов» в результате уменьшения, АД «Зона автомобильных дорог» 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г. Сургут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иентировочная площадь территории, предлагаемая к переводу – 77 864 кв. метра.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Вопросы, предложения, замечания в процессе проведения публичных слушаний </w:t>
              <w:br/>
              <w:t>не поступал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</w:t>
            </w:r>
            <w:r>
              <w:rPr>
                <w:sz w:val="18"/>
                <w:szCs w:val="18"/>
              </w:rPr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П.1 «Зона размещения складских объектов» </w:t>
              <w:br/>
              <w:t>в результате уменьшения, АД «Зона автомобильных дорог» в результате увеличения в районе Восточной объездной дорог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3. 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>Федеральным законом от 31.07.2020 № 254-ФЗ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 xml:space="preserve">4. </w:t>
            </w:r>
            <w:r>
              <w:rPr>
                <w:rFonts w:cs="Calibri"/>
                <w:sz w:val="18"/>
                <w:szCs w:val="18"/>
              </w:rPr>
              <w:t xml:space="preserve">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Распоряжением Правительства РФ от 07.09.2020 </w:t>
              <w:br/>
              <w:t>№ 2278-р.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5. В соответствии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постановлением Правительства Ханты-Мансийского автономного округа – Югры </w:t>
              <w:br/>
              <w:t>от 05.10.2018 № 354-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7"/>
          <w:szCs w:val="27"/>
        </w:rPr>
        <w:t>- главный архитектор,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1-04-08T09:40:00Z</dcterms:modified>
  <cp:revision>22</cp:revision>
  <dc:subject/>
  <dc:title>Проект</dc:title>
</cp:coreProperties>
</file>